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las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lass    Levels   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OND          3    1 2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observations in data set = 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2     0.20211075     0.10105537        2.55     0.08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3.01448560     0.039664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8     3.216596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A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62834      24.143565     0.19915894             0.824894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                     2     0.20211075     0.10105537        2.55     0.08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                     2     0.20211075     0.10105537        2.55     0.0849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2     0.04606553     0.02303277        0.84     0.43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2.08403292     0.027421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8     2.130098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Q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21626      20.126081     0.16559434             0.822784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                     2     0.04606553     0.02303277        0.84     0.43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                     2     0.04606553     0.02303277        0.84     0.43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2     0.16269105     0.08134552        2.35     0.10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2.63407407     0.034658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8     2.796765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N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58171      22.626685     0.18616893             0.822784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                     2     0.16269105     0.08134552        2.35     0.10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                     2     0.16269105     0.08134552        2.35     0.10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peated Measure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pendent Variable         HA       HQ       H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evel of HUMOR          1        2      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Hypothesis of no HUMOR Effe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 = Type III SS&amp;CP Matrix for: HUMOR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985903     0.0053         2        75  0.99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014097     0.0053         2        75  0.99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014099     0.0053         2        75  0.99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014099     0.0053         2        75  0.99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nova Test Criteria and F Approximation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Hypothesis of no HUMOR*COND Eff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 = Type III SS&amp;CP Matrix for: HUMOR*COND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S=2    M=-0.5    N=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84513214     3.2914         4       150  0.01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16037377     3.3127         4       152  0.01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17673206     3.2695         4       148  0.01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12433401     4.7247         2        76  0.01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F Statistic for Roy's Greatest Root is an upper bound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OTE: F Statistic for Wilks' Lambda is ex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s of Hypotheses for Between Subjects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                     2     0.07527183     0.03763592        0.77     0.46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3.71657064     0.048902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variate Tests of Hypotheses for Within Subject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00032316        0.00016158      0.01   0.9939   0.9931   0.99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*CO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        0.33559549        0.08389887      3.18   0.0154   0.0163   0.01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HUM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2        4.01602195        0.026421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Greenhouse-Geisser Epsilon = 0.972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Huynh-Feldt Epsilon = 1.02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A-------------     --------------HQ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ND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25    0.78666667       0.21256807       0.84666667       0.158989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         27    0.89506173       0.17387089       0.79012346       0.164034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         27    0.79012346       0.20976479       0.83333333       0.172958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Level of      --------------HN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D       N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         25    0.76000000        0.24094720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         27    0.83333333        0.17295817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         27    0.87037037        0.133440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 Obs  Variable    N          Mean       Std Dev             T      Prob&gt;|T|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76  HA        276          0.75          0.18         68.57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Q        276          0.75          0.18         70.51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N        160          0.77          0.20         47.9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A        192          4.22          1.71         34.22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Q        193          4.25          1.72         34.28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N        160          4.99          0.67         94.1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A        195          0.62          0.49         17.62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Q        195          0.58          0.49         16.35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UM       160          0.79          0.15         66.5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H       160          0.77          0.20         47.9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CON      159          4.96          0.57        109.02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CON      160          4.99          0.67         94.1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IFF      160          0.02          0.20          1.00        0.319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MQ       276         -0.00          0.21         -0.23        0.8160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QMN       160          0.02          0.23          0.87        0.387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MN       160          0.02          0.23          0.85        0.398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1        195          0.69          0.46         20.6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2        195          0.51          0.50         14.14        0.000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AD      195          0.04          0.42          1.18        0.23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-----------------------------------------------------------------------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A                CQ                CN               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                 1.00000           0.93834           0.54790           0.2813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0            0.0001            0.0001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92               159               1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Q                 0.93834           1.00000           0.58194           0.18879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00            0.0001            0.0086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93               160               1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N                 0.54790           0.58194           1.00000           0.0849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01            0.0000            0.2854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59               160               160               1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                 0.28138           0.18879           0.08496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86            0.2854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93               160               2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Q                 0.20260           0.25080           0.20980           0.3141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48            0.0004            0.0078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93               160               2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N                 0.29212           0.23559           0.39930           0.3016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2            0.0027            0.0001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59               160               160               1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-0.08193          -0.05961           0.09651           0.1595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3926            0.5324            0.3975            0.0259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1               112                79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-0.04977          -0.04050           0.13348           0.1277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6039            0.6716            0.2409            0.0752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1               112                79               195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Q                HN                RA                R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                 0.20260           0.29212          -0.08193          -0.0497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48            0.0002            0.3926            0.6039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2               159               111               1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Q                 0.25080           0.23559          -0.05961          -0.0405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4            0.0027            0.5324            0.6716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3               160               112               1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N                 0.20980           0.39930           0.09651           0.1334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78            0.0001            0.3975            0.2409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0               160                79                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                 0.31416           0.30160           0.15958           0.1277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01            0.0259            0.0752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276               160               195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Q                 1.00000           0.33884           0.09633           0.1322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0            0.0001            0.1803            0.0653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276               160               195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N                 0.33884           1.00000          -0.00201          -0.05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001            0.0000            0.9859            0.6617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0               160                79                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0.09633          -0.00201           1.00000           0.6291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1803            0.9859            0.0000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5                79               195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0.13225          -0.05000           0.62910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.0653            0.6617            0.0001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5                79               195               1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CON               C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                1.00000           0.4423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60               1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R                0.44238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1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60               193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3948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60               1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39482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1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59               1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A=0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A               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A                 1.00000           0.4739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1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75                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A                 0.47390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18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1                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A=1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A               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A                 1.00000           0.2816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18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20                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A                 0.28162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182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70                70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Q=0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Q               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Q                 1.00000           0.2167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147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82                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Q                 0.21679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1478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6                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Q=1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HQ               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Q                 1.00000           0.4262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00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113                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Q                 0.42626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4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66                66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1=0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4656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10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30                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46561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109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29                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1=1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2626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68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9                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26264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683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9                49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2=0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3815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019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38                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38152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198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37                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 R2=1 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rrelation Coefficients / Prob &gt; |R| under Ho: Rho=0 / Number of Observ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HUM             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UM                1.00000           0.2253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0000            0.156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1                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CON               0.22535           1.0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.1566    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41                41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75    0.70861111    0.21178152    0.02445442    0.16666667    1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120    0.76944444    0.16443564    0.01501085    0.33333333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2.1201    128.9      0.03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2.2457    193.0      0.02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66 with 74 and 119 D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b &gt; F'= 0.01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41    4.05487805    1.96484818    0.30685773    0.25000000    6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70    3.70119048    2.16749069    0.25906469    0.37500000    5.833333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 0.8807     90.6      0.38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 0.8583    109.0      0.39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22 with 69 and 40 DF     Prob &gt; F'= 0.50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test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82    0.72433943    0.16476860    0.01819565    0.25000000    1.0000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113    0.76751475    0.15744992    0.01481164    0.37500000    1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-1.8402    169.9      0.06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-1.8536    193.0      0.06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10 with 81 and 112 D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b &gt; F'= 0.65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: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N          Mean       Std Dev     Std Error       Minimum       Maxim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46    3.92300725    1.91767219    0.28274534    0.50000000    5.833333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66    3.75189394    2.21050851    0.27209479    0.37500000    6.0000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nces        T       DF    Prob&gt;|T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equal     0.4361    104.7      0.66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al       0.4251    110.0      0.67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0: Variances are equal, F'=    1.33 with 65 and 45 DF     Prob &gt; F'= 0.31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las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lass    Levels   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A            2    0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Q            2    0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observations in data set = 2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Due to missing values, only 78 observations can be used in this analy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3     0.19138261     0.06379420        1.57     0.20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4     2.99985671     0.040538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 3.191239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A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59971      24.348336     0.20134201             0.826923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08884650     0.08884650        2.19     0.14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4753420     0.04753420        1.17     0.28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05500190     0.05500190        1.36     0.24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15668719     0.15668719        3.87     0.05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7200205     0.07200205        1.78     0.186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05500190     0.05500190        1.36     0.24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3     0.11031128     0.03677043        1.37     0.259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4     1.98797932     0.026864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 2.098290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Q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52572      19.975824     0.16390420             0.8205128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06292677     0.06292677        2.34     0.13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0529797     0.00529797        0.20     0.658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04208654     0.04208654        1.57     0.21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01861666     0.01861666        0.69     0.40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0043828     0.00043828        0.02     0.89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04208654     0.04208654        1.57     0.2146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3     0.03441974     0.01147325        0.31     0.81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4     2.73766003     0.036995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 2.772079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N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12417      23.320209     0.19234190             0.824786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00060483     0.00060483        0.02     0.898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1929206     0.01929206        0.52     0.47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01452285     0.01452285        0.39     0.53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00458155     0.00458155        0.12     0.72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1114596     0.01114596        0.30     0.58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01452285     0.01452285        0.39     0.53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3     1.67331170     0.55777057        1.73     0.16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4    23.80790269     0.321728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25.481214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CA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65668      11.017007     0.56721108             5.148504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74600907     0.74600907        2.32     0.13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7290769     0.07290769        0.23     0.63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85439494     0.85439494        2.66     0.10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25014279     0.25014279        0.78     0.38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0145252     0.00145252        0.00     0.94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85439494     0.85439494        2.66     0.1074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3     4.54670084     1.51556695        4.37     0.00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4    25.66884403     0.346876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30.215544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CQ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150476      11.506334     0.58896203             5.118589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3.50087096     3.50087096       10.09     0.00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4206153     0.04206153        0.12     0.72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1.00376835     1.00376835        2.89     0.09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1.36695714     1.36695714        3.94     0.05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0190632     0.00190632        0.01     0.94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1.00376835     1.00376835        2.89     0.09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C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3     1.56224987     0.52074996        1.15     0.33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4    33.47051366     0.452304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35.032763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CN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44594      13.258075     0.67253568             5.072649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37440001     0.37440001        0.83     0.36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32062236     0.32062236        0.71     0.40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86722751     0.86722751        1.92     0.170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01481109     0.01481109        0.03     0.85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10487189     0.10487189        0.23     0.63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0.86722751     0.86722751        1.92     0.170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peated Measure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pendent Variable         HA       HQ       HN       CA       CQ       C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vel of ITEM          1        1        1        2        2        2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vel of HUMOR          1        2        3        1        2      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ova Test Criteria and Exact F Statistics for the Hypothesis of no ITEM Eff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 = Type III SS&amp;CP Matrix for: ITEM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6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03752265   1898.142         1        74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96247735   1898.142         1        74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25.65056666   1898.142         1        74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25.65056666   1898.142         1        74  0.00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Hypothesis of no ITEM*RA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 = Type III SS&amp;CP Matrix for: ITEM*RA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6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134688     0.6459         1        74  0.42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865312     0.6459         1        74  0.42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872865     0.6459         1        74  0.42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872865     0.6459         1        74  0.424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Hypothesis of no ITEM*RQ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 = Type III SS&amp;CP Matrix for: ITEM*RQ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6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723516     0.2052         1        74  0.65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276484     0.2052         1        74  0.65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277251     0.2052         1        74  0.65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277251     0.2052         1        74  0.65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Hypothesis of no ITEM*RA*RQ Eff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 = Type III SS&amp;CP Matrix for: ITEM*RA*RQ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6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6186774     2.9337         1        74  0.09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3813226     2.9337         1        74  0.09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3964397     2.9337         1        74  0.09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3964397     2.9337         1        74  0.09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Hypothesis of no HUMOR Effe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 = Type III SS&amp;CP Matrix for: HUMOR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541218     0.1682         2        73  0.84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458782     0.1682         2        73  0.84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460897     0.1682         2        73  0.84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460897     0.1682         2        73  0.845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Hypothesis of no HUMOR*RA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 = Type III SS&amp;CP Matrix for: HUMOR*RA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6185349     1.4476         2        73  0.24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3814651     1.4476         2        73  0.24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3965938     1.4476         2        73  0.24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3965938     1.4476         2        73  0.24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Hypothesis of no HUMOR*RQ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 = Type III SS&amp;CP Matrix for: HUMOR*RQ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444218     0.2040         2        73  0.81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555782     0.2040         2        73  0.81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558888     0.2040         2        73  0.81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558888     0.2040         2        73  0.815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SAS        12:34 Saturday, March 22, 2003 85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Hypothesis of no HUMOR*RA*RQ Effe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 = Type III SS&amp;CP Matrix for: HUMOR*RA*RQ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465157     0.1963         2        73  0.82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534843     0.1963         2        73  0.82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537719     0.1963         2        73  0.82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537719     0.1963         2        73  0.82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Hypothesis of no ITEM*HUMOR Eff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 = Type III SS&amp;CP Matrix for: ITEM*HUMOR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7298315     1.0135         2        73  0.36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2701685     1.0135         2        73  0.36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2776703     1.0135         2        73  0.36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2776703     1.0135         2        73  0.36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Hypothesis of no ITEM*HUMOR*RA Eff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 = Type III SS&amp;CP Matrix for: ITEM*HUMOR*RA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4002810     2.3286         2        73  0.10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5997190     2.3286         2        73  0.10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6379799     2.3286         2        73  0.10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6379799     2.3286         2        73  0.10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Hypothesis of no ITEM*HUMOR*RQ Eff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 = Type III SS&amp;CP Matrix for: ITEM*HUMOR*RQ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8622805     0.5097         2        73  0.60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1377195     0.5097         2        73  0.60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1396426     0.5097         2        73  0.60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1396426     0.5097         2        73  0.60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Hypothesis of no ITEM*HUMOR*RA*RQ Effe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 = Type III SS&amp;CP Matrix for: ITEM*HUMOR*RA*RQ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178958     0.3022         2        73  0.74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821042     0.3022         2        73  0.74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827839     0.3022         2        73  0.74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827839     0.3022         2        73  0.74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SAS        12:34 Saturday, March 22, 2003 8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s of Hypotheses for Between Subjects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                       1     0.95279783     0.95279783        1.81     0.18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Q                       1     0.00020047     0.00020047        0.00     0.98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*RQ                    1     1.68183168     1.68183168        3.20     0.07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4    38.94146497     0.526236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variate Tests of Hypotheses for Within Subject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694.79345472      694.79345472   1898.14   0.0001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R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0.23643164        0.23643164      0.65   0.4241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RQ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0.07509856        0.07509856      0.21   0.6519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RA*RQ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1.07383091        1.07383091      2.93   0.0909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ITE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4       27.08686571        0.366038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03039301        0.01519651      0.14   0.8671   0.8618   0.867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*R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31883796        0.15941898      1.50   0.2270   0.2274   0.22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*RQ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05037818        0.02518909      0.24   0.7895   0.7837   0.78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*RA*RQ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04675934        0.02337967      0.22   0.8030   0.7973   0.80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HUM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8       15.75081534        0.106424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Greenhouse-Geisser Epsilon = 0.973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Huynh-Feldt Epsilon = 1.04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HUM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11484430        0.05742215      0.96   0.3870   0.3866   0.3870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5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variate Tests of Hypotheses for Within Subject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HUMOR*R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30372898        0.15186449      2.53   0.0833   0.0836   0.08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HUMOR*RQ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06613982        0.03306991      0.55   0.5779   0.5771   0.57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HUMOR*RA*RQ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03458014        0.01729007      0.29   0.7504   0.7493   0.750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ITEM*HUM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8        8.89361041        0.0600919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A-------------     --------------HQ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2    0.78645833       0.24769321       0.78645833       0.170569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6    0.85507246       0.16333218       0.84420290       0.158706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N-------------     --------------CA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2    0.82812500       0.18200582       5.03125000       0.697457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6    0.82246377       0.19689621       5.23007246       0.463209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CQ-------------     --------------CN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A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2    4.86458333       0.75898147       4.98958333       0.787375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6    5.29528986       0.44364738       5.13043478       0.585749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A-------------     --------------HQ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Q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4    0.81372549       0.21619882       0.78921569       0.175564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4    0.83712121       0.19518969       0.84469697       0.154174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N-------------     --------------CA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Q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4    0.83823529       0.18111744       5.03921569       0.686643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4    0.81439394       0.19758199       5.23295455       0.462613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CQ-------------     --------------CN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Q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4    4.91176471       0.74900079       4.96568627       0.770652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4    5.27840909       0.46064189       5.15530303       0.58556906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las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lass    Levels   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2            2    0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observations in data set = 2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Due to missing values, only 78 observations can be used in this analy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0.06178059     0.06178059        1.50     0.22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3.12945873     0.041177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 3.191239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A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19359      24.539330     0.20292139             0.826923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6178059     0.06178059        1.50     0.22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6178059     0.06178059        1.50     0.2244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0.09495800     0.09495800        3.60     0.06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2.00333260     0.0263596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 2.098290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Q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45255      19.787201     0.16235652             0.8205128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9495800     0.09495800        3.60     0.06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9495800     0.09495800        3.60     0.06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0.01199041     0.01199041        0.33     0.56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2.76008936     0.036316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 2.772079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HN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04325      23.105391     0.19057011             0.824786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1199041     0.01199041        0.33     0.56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1199041     0.01199041        0.33     0.5673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6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1.28268659     1.28268659        4.03     0.048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24.19852780     0.318401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25.481214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CA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50339      10.959900     0.56427093             5.148504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28268659     1.28268659        4.03     0.048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28268659     1.28268659        4.03     0.048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C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4.06162266     4.06162266       11.80     0.00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26.15392221     0.3441305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30.215544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CQ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134422      11.460704     0.58662642             5.118589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4.06162266     4.06162266       11.80     0.00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4.06162266     4.06162266       11.80     0.0010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6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C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1.05111115     1.05111115        2.35     0.12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33.98165238     0.447127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35.032763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CN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30004      13.181978     0.66867556             5.072649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05111115     1.05111115        2.35     0.12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05111115     1.05111115        2.35     0.12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6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peated Measure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pendent Variable         HA       HQ       HN       CA       CQ       C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vel of ITEM          1        1        1        2        2        2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vel of HUMOR          1        2        3        1        2      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ova Test Criteria and Exact F Statistics for the Hypothesis of no ITEM Eff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 = Type III SS&amp;CP Matrix for: ITEM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01267508   5920.017         1        76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98732492   5920.017         1        76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77.89496103   5920.017         1        76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77.89496103   5920.017         1        76  0.00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Hypothesis of no ITEM*R2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 = Type III SS&amp;CP Matrix for: ITEM*R2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2230770     6.4020         1        76  0.01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7769230     6.4020         1        76  0.01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8423686     6.4020         1        76  0.01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8423686     6.4020         1        76  0.01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Hypothesis of no HUMOR Effe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 = Type III SS&amp;CP Matrix for: HUMOR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8771794     0.4663         2        75  0.62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1228206     0.4663         2        75  0.62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1243479     0.4663         2        75  0.62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1243479     0.4663         2        75  0.62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Hypothesis of no HUMOR*R2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 = Type III SS&amp;CP Matrix for: HUMOR*R2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3419257     2.6416         2        75  0.07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6580743     2.6416         2        75  0.07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7044311     2.6416         2        75  0.07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7044311     2.6416         2        75  0.07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Hypothesis of no ITEM*HUMOR Eff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 = Type III SS&amp;CP Matrix for: ITEM*HUMOR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7399580     1.0012         2        75  0.37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2600420     1.0012         2        75  0.37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2669847     1.0012         2        75  0.37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2669847     1.0012         2        75  0.37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Hypothesis of no ITEM*HUMOR*R2 Eff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 = Type III SS&amp;CP Matrix for: ITEM*HUMOR*R2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=1    M=0    N=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6465501     1.3740         2        75  0.25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3534499     1.3740         2        75  0.25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3664004     1.3740         2        75  0.25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3664004     1.3740         2        75  0.25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s of Hypotheses for Between Subjects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3.55793943     3.55793943        6.82     0.01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39.65834737     0.521820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variate Tests of Hypotheses for Within Subject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2139.56732358     2139.56732358   5920.02   0.0001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R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2.31376232        2.31376232      6.40   0.0135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ITE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6       27.46733929        0.361412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11068297        0.05534149      0.53   0.5906   0.5857   0.59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*R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51441042        0.25720521      2.46   0.0892   0.0908   0.08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HUM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2       15.92003284        0.1047370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Greenhouse-Geisser Epsilon = 0.972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Huynh-Feldt Epsilon = 1.01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HUM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11215404        0.05607702      0.93   0.3974   0.3967   0.39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HUMOR*R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17803723        0.08901861      1.47   0.2323   0.2324   0.23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ITEM*HUM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2        9.18126358        0.060403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Greenhouse-Geisser Epsilon = 0.991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Huynh-Feldt Epsilon = 1.03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A-------------     --------------HQ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0.79729730       0.23614423       0.78378378       0.175087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0.85365854       0.16747770       0.85365854       0.14997741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HN-------------     --------------CA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0.83783784       0.17780593       5.01351351       0.669413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0.81300813       0.20136728       5.27032520       0.449065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CQ-------------     --------------CN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4.87837838       0.73351076       4.95045045       0.757539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5.33536585       0.41184199       5.18292683       0.577115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las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lass    Levels   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2            2    0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observations in data set = 2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Due to missing values, only 78 observations can be used in this analy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0.07748139     0.07748139        3.71     0.05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1.58891819     0.0209068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 1.666399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HUM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46496      17.553569     0.14459190             0.823717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7748139     0.07748139        3.71     0.05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7748139     0.07748139        3.71     0.05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NO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0.01199041     0.01199041        0.33     0.56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 2.76008936     0.036316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 2.772079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NOH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04325      23.105391     0.19057011             0.824786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1199041     0.01199041        0.33     0.56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0.01199041     0.01199041        0.33     0.5673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7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H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2.47732541     2.47732541        9.23     0.00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20.40239325     0.268452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22.879718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HCON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108276      10.092906     0.51812406             5.133547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2.47732541     2.47732541        9.23     0.00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2.47732541     2.47732541        9.23     0.00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N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1     1.05111115     1.05111115        2.35     0.12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33.98165238     0.447127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 77    35.032763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NCON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30004      13.181978     0.66867556             5.072649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05111115     1.05111115        2.35     0.12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05111115     1.05111115        2.35     0.129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peated Measure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pendent Variable        HUM      NOH     HCON     NC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vel of ITEM          1        1        2        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evel of HUMOR          1        2        1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ova Test Criteria and Exact F Statistics for the Hypothesis of no ITEM Eff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 = Type III SS&amp;CP Matrix for: ITEM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01350253   5552.574         1        76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98649747   5552.574         1        76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73.06018710   5552.574         1        76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73.06018710   5552.574         1        76  0.00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Hypothesis of no ITEM*R2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 = Type III SS&amp;CP Matrix for: ITEM*R2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2937247     5.7756         1        76  0.01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7062753     5.7756         1        76  0.01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7599486     5.7756         1        76  0.01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7599486     5.7756         1        76  0.01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Hypothesis of no HUMOR Effe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 = Type III SS&amp;CP Matrix for: HUMOR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167243     0.6382         1        76  0.42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832757     0.6382         1        76  0.42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839750     0.6382         1        76  0.42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839750     0.6382         1        76  0.42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Hypothesis of no HUMOR*R2 Effe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 = Type III SS&amp;CP Matrix for: HUMOR*R2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6897887     2.4331         1        76  0.12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3102113     2.4331         1        76  0.12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3201425     2.4331         1        76  0.12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3201425     2.4331         1        76  0.12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Hypothesis of no ITEM*HUMOR Eff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 = Type III SS&amp;CP Matrix for: ITEM*HUMOR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7882860     1.6438         1        76  0.20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2117140     1.6438         1        76  0.20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2162932     1.6438         1        76  0.20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2162932     1.6438         1        76  0.20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Hypothesis of no ITEM*HUMOR*R2 Eff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 = Type III SS&amp;CP Matrix for: ITEM*HUMOR*R2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3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807224     0.1468         1        76  0.70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192776     0.1468         1        76  0.70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193148     0.1468         1        76  0.70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193148     0.1468         1        76  0.70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s of Hypotheses for Between Subjects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1.91551595     1.91551595        5.00     0.028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76    29.10335869     0.3829389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AS        12:34 Saturday, March 22, 2003 8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variate Tests of Hypotheses for Within Subject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1419.60955614     1419.60955614   5552.57   0.0001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R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1.47663235        1.47663235      5.78   0.0187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ITE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6       19.43068602        0.255666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0.05752117        0.05752117      0.64   0.4268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HUMOR*R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0.21929111        0.21929111      2.43   0.1230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HUM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6        6.84979721        0.090128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HUM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0.07244117        0.07244117      1.64   0.2037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TEM*HUMOR*R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0.00646895        0.00646895      0.15   0.7027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ITEM*HUM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6        3.34921125        0.044068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HUM-------------     -------------NOH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0.79054054       0.16032088       0.83783784       0.177805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0.85365854       0.12880391       0.81300813       0.201367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HCON------------     -------------NCON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2   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         37    4.94594595       0.63288734       4.95045045       0.757539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        41    5.30284553       0.38674034       5.18292683       0.57711553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0:45:00Z</dcterms:created>
  <dc:creator>Geoff Turner</dc:creator>
  <dc:description/>
  <dc:language>en-US</dc:language>
  <cp:lastModifiedBy>Geoff Turner</cp:lastModifiedBy>
  <cp:lastPrinted>2003-03-22T17:51:00Z</cp:lastPrinted>
  <dcterms:modified xsi:type="dcterms:W3CDTF">2003-03-25T00:45:00Z</dcterms:modified>
  <cp:revision>2</cp:revision>
  <dc:subject/>
  <dc:title/>
</cp:coreProperties>
</file>